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30.10</w:t>
      </w:r>
      <w:r>
        <w:rPr/>
        <w:t>.2025 р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30 жовтня 2025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58  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створення інвентаризаційної комісії та проведення інвентаризації матеріальних цінностей в апараті та структурних підрозділах Шептицької районної державної адміністрації Львівської області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pacing w:before="0" w:after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6 Закону України "Про місцеві державні адміністрації", Закону України "Про бухгалтерський облік та фінансову звітність в Україні", Положення про інвентаризацію активів та зобов’язань, затвердженого наказом Міністерства фінансів України від 2 вересня 2014 року №879, з метою забезпечення достовірності даних бухгалтерського обліку та фінансової звітності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інвентаризаційну комісію для проведення інвентаризації матеріальних цінностей в апараті та структурних підрозділах Шептицької районної державної адміністрації Львівської області та затвердити її склад згідно з додатком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Інвентаризаційну комісію провести інвентаризацію основних засобів, інших необоротних матеріальних активів, товарно-матеріальних цінностей та грошових коштів в апараті та структурних підрозділах Шептицької районної державної адміністрації Львівської області станом на 01 листопада 2025 року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Інвентаризацію розпочати 03 листопада 2025 року і закінчити 28 листопада 2025 року у присутності матеріально відповідальних осіб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ідповідні матеріали щодо проведеної інвентаризації подати на розгляд та затвердження у встановленому порядк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16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0-30T14:15:00Z</dcterms:modified>
  <cp:revision>5</cp:revision>
  <dc:subject/>
  <dc:title> </dc:title>
</cp:coreProperties>
</file>